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bidi w:val="0"/>
        <w:jc w:val="center"/>
        <w:rPr>
          <w:sz w:val="32"/>
          <w:szCs w:val="32"/>
        </w:rPr>
      </w:pPr>
      <w:r>
        <w:rPr>
          <w:sz w:val="32"/>
          <w:szCs w:val="32"/>
        </w:rPr>
        <w:t>Муниципальное  образовательное учреждение</w:t>
      </w:r>
    </w:p>
    <w:p>
      <w:pPr>
        <w:pStyle w:val="Style24"/>
        <w:bidi w:val="0"/>
        <w:jc w:val="center"/>
        <w:rPr>
          <w:sz w:val="32"/>
          <w:szCs w:val="32"/>
        </w:rPr>
      </w:pPr>
      <w:r>
        <w:rPr>
          <w:sz w:val="32"/>
          <w:szCs w:val="32"/>
        </w:rPr>
        <w:t>Старская средняя общеобразовательная школа</w:t>
      </w:r>
    </w:p>
    <w:p>
      <w:pPr>
        <w:pStyle w:val="Style24"/>
        <w:bidi w:val="0"/>
        <w:jc w:val="center"/>
        <w:rPr>
          <w:sz w:val="32"/>
          <w:szCs w:val="32"/>
        </w:rPr>
      </w:pPr>
      <w:r>
        <w:rPr>
          <w:sz w:val="32"/>
          <w:szCs w:val="32"/>
        </w:rPr>
        <w:t>Брянская область Дятьковский район</w:t>
      </w:r>
    </w:p>
    <w:p>
      <w:pPr>
        <w:pStyle w:val="Style24"/>
        <w:bidi w:val="0"/>
        <w:jc w:val="center"/>
        <w:rPr>
          <w:sz w:val="32"/>
          <w:szCs w:val="32"/>
        </w:rPr>
      </w:pPr>
      <w:r>
        <w:rPr>
          <w:sz w:val="32"/>
          <w:szCs w:val="32"/>
        </w:rPr>
        <w:t>п. Старь  ул. Октябрьская д.№1</w:t>
      </w:r>
    </w:p>
    <w:p>
      <w:pPr>
        <w:pStyle w:val="Style24"/>
        <w:bidi w:val="0"/>
        <w:jc w:val="center"/>
        <w:rPr>
          <w:sz w:val="32"/>
          <w:szCs w:val="32"/>
        </w:rPr>
      </w:pPr>
      <w:r>
        <w:rPr>
          <w:sz w:val="32"/>
          <w:szCs w:val="32"/>
        </w:rPr>
        <w:t>Тел. 8 (48333) 4–51-66, 8–962–130–9812</w:t>
      </w:r>
    </w:p>
    <w:p>
      <w:pPr>
        <w:pStyle w:val="Style24"/>
        <w:bidi w:val="0"/>
        <w:jc w:val="center"/>
        <w:rPr>
          <w:sz w:val="36"/>
          <w:szCs w:val="36"/>
        </w:rPr>
      </w:pPr>
      <w:r>
        <w:rPr>
          <w:sz w:val="36"/>
          <w:szCs w:val="36"/>
        </w:rPr>
      </w:r>
    </w:p>
    <w:p>
      <w:pPr>
        <w:pStyle w:val="Style24"/>
        <w:bidi w:val="0"/>
        <w:jc w:val="center"/>
        <w:rPr>
          <w:sz w:val="72"/>
          <w:szCs w:val="72"/>
        </w:rPr>
      </w:pPr>
      <w:r>
        <w:rPr>
          <w:sz w:val="72"/>
          <w:szCs w:val="72"/>
        </w:rPr>
      </w:r>
    </w:p>
    <w:p>
      <w:pPr>
        <w:pStyle w:val="Style24"/>
        <w:bidi w:val="0"/>
        <w:jc w:val="center"/>
        <w:rPr/>
      </w:pP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posOffset>10081895</wp:posOffset>
                </wp:positionV>
                <wp:extent cx="7911465" cy="609600"/>
                <wp:effectExtent l="6985" t="6350" r="18415" b="28575"/>
                <wp:wrapNone/>
                <wp:docPr id="1" name="Rectangle 2"/>
                <a:graphic xmlns:a="http://schemas.openxmlformats.org/drawingml/2006/main">
                  <a:graphicData uri="http://schemas.microsoft.com/office/word/2010/wordprocessingShape">
                    <wps:wsp>
                      <wps:cNvSpPr/>
                      <wps:spPr>
                        <a:xfrm>
                          <a:off x="0" y="0"/>
                          <a:ext cx="7911360" cy="60948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rect id="shape_0" ID="Rectangle 2" fillcolor="#9bbb59" stroked="t" o:allowincell="f" style="position:absolute;margin-left:0pt;margin-top:793.85pt;width:622.9pt;height:47.95pt;mso-wrap-style:none;v-text-anchor:middle;mso-position-horizontal:center;mso-position-horizontal-relative:page;mso-position-vertical-relative:page">
                <v:fill o:detectmouseclick="t" color2="#c2d69b"/>
                <v:stroke color="#9bbb59"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7245350</wp:posOffset>
                </wp:positionH>
                <wp:positionV relativeFrom="page">
                  <wp:posOffset>-259715</wp:posOffset>
                </wp:positionV>
                <wp:extent cx="90805" cy="11194415"/>
                <wp:effectExtent l="6985" t="6985" r="18415" b="27940"/>
                <wp:wrapNone/>
                <wp:docPr id="2" name="Rectangle 3"/>
                <a:graphic xmlns:a="http://schemas.openxmlformats.org/drawingml/2006/main">
                  <a:graphicData uri="http://schemas.microsoft.com/office/word/2010/wordprocessingShape">
                    <wps:wsp>
                      <wps:cNvSpPr/>
                      <wps:spPr>
                        <a:xfrm>
                          <a:off x="0" y="0"/>
                          <a:ext cx="90720" cy="11194560"/>
                        </a:xfrm>
                        <a:prstGeom prst="rect">
                          <a:avLst/>
                        </a:prstGeom>
                        <a:gradFill rotWithShape="0">
                          <a:gsLst>
                            <a:gs pos="0">
                              <a:srgbClr val="d6e3bc"/>
                            </a:gs>
                            <a:gs pos="100000">
                              <a:srgbClr val="ffff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3" fillcolor="white" stroked="t" o:allowincell="f" style="position:absolute;margin-left:570.5pt;margin-top:-20.45pt;width:7.1pt;height:881.4pt;mso-wrap-style:none;v-text-anchor:middle;mso-position-horizontal-relative:page;mso-position-vertical-relative:page">
                <v:fill o:detectmouseclick="t" color2="#d6e3bc"/>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495300</wp:posOffset>
                </wp:positionH>
                <wp:positionV relativeFrom="page">
                  <wp:posOffset>-259715</wp:posOffset>
                </wp:positionV>
                <wp:extent cx="90805" cy="11194415"/>
                <wp:effectExtent l="6985" t="6985" r="18415" b="27940"/>
                <wp:wrapNone/>
                <wp:docPr id="3" name="Rectangle 4"/>
                <a:graphic xmlns:a="http://schemas.openxmlformats.org/drawingml/2006/main">
                  <a:graphicData uri="http://schemas.microsoft.com/office/word/2010/wordprocessingShape">
                    <wps:wsp>
                      <wps:cNvSpPr/>
                      <wps:spPr>
                        <a:xfrm>
                          <a:off x="0" y="0"/>
                          <a:ext cx="90720" cy="11194560"/>
                        </a:xfrm>
                        <a:prstGeom prst="rect">
                          <a:avLst/>
                        </a:prstGeom>
                        <a:gradFill rotWithShape="0">
                          <a:gsLst>
                            <a:gs pos="0">
                              <a:srgbClr val="d6e3bc"/>
                            </a:gs>
                            <a:gs pos="100000">
                              <a:srgbClr val="ffffff"/>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4" fillcolor="white" stroked="t" o:allowincell="f" style="position:absolute;margin-left:39pt;margin-top:-20.45pt;width:7.1pt;height:881.4pt;mso-wrap-style:none;v-text-anchor:middle;mso-position-horizontal-relative:page;mso-position-vertical-relative:page">
                <v:fill o:detectmouseclick="t" color2="#d6e3bc"/>
                <v:stroke color="#c2d69b" weight="12600" joinstyle="miter" endcap="flat"/>
                <v:shadow on="t" obscured="f" color="#4e6128"/>
                <w10:wrap type="none"/>
              </v:rect>
            </w:pict>
          </mc:Fallback>
        </mc:AlternateContent>
      </w:r>
      <w:r>
        <w:rPr>
          <w:sz w:val="72"/>
          <w:szCs w:val="72"/>
        </w:rPr>
        <w:t>Выступление</w:t>
      </w:r>
    </w:p>
    <w:p>
      <w:pPr>
        <w:pStyle w:val="Style24"/>
        <w:bidi w:val="0"/>
        <w:jc w:val="center"/>
        <w:rPr>
          <w:sz w:val="52"/>
          <w:szCs w:val="72"/>
        </w:rPr>
      </w:pPr>
      <w:r>
        <w:rPr>
          <w:sz w:val="52"/>
          <w:szCs w:val="72"/>
        </w:rPr>
        <w:t>на районных педагогических чтениях</w:t>
      </w:r>
    </w:p>
    <w:p>
      <w:pPr>
        <w:pStyle w:val="Style24"/>
        <w:bidi w:val="0"/>
        <w:jc w:val="center"/>
        <w:rPr>
          <w:sz w:val="52"/>
          <w:szCs w:val="72"/>
        </w:rPr>
      </w:pPr>
      <w:r>
        <w:rPr>
          <w:sz w:val="52"/>
          <w:szCs w:val="72"/>
        </w:rPr>
        <w:t>«Системно-деятельностный подход в обучении младших школьников»</w:t>
      </w:r>
    </w:p>
    <w:p>
      <w:pPr>
        <w:pStyle w:val="Style24"/>
        <w:bidi w:val="0"/>
        <w:jc w:val="center"/>
        <w:rPr>
          <w:sz w:val="52"/>
          <w:szCs w:val="72"/>
        </w:rPr>
      </w:pPr>
      <w:r>
        <w:rPr>
          <w:sz w:val="52"/>
          <w:szCs w:val="72"/>
        </w:rPr>
      </w:r>
    </w:p>
    <w:p>
      <w:pPr>
        <w:pStyle w:val="Style24"/>
        <w:bidi w:val="0"/>
        <w:jc w:val="center"/>
        <w:rPr>
          <w:b/>
          <w:b/>
          <w:i/>
          <w:i/>
          <w:sz w:val="52"/>
          <w:szCs w:val="72"/>
        </w:rPr>
      </w:pPr>
      <w:r>
        <w:rPr>
          <w:b/>
          <w:i/>
          <w:sz w:val="52"/>
          <w:szCs w:val="72"/>
        </w:rPr>
        <w:t>по теме</w:t>
      </w:r>
    </w:p>
    <w:p>
      <w:pPr>
        <w:pStyle w:val="Style24"/>
        <w:bidi w:val="0"/>
        <w:jc w:val="center"/>
        <w:rPr>
          <w:b/>
          <w:b/>
          <w:i/>
          <w:i/>
          <w:sz w:val="52"/>
          <w:szCs w:val="72"/>
        </w:rPr>
      </w:pPr>
      <w:r>
        <w:rPr>
          <w:b/>
          <w:i/>
          <w:sz w:val="52"/>
          <w:szCs w:val="72"/>
        </w:rPr>
        <w:t>«Диалог как средство организации учебной деятельности учащихся»</w:t>
      </w:r>
    </w:p>
    <w:p>
      <w:pPr>
        <w:pStyle w:val="Style24"/>
        <w:bidi w:val="0"/>
        <w:jc w:val="center"/>
        <w:rPr>
          <w:b/>
          <w:b/>
          <w:i/>
          <w:i/>
          <w:sz w:val="36"/>
          <w:szCs w:val="36"/>
        </w:rPr>
      </w:pPr>
      <w:r>
        <w:rPr>
          <w:b/>
          <w:i/>
          <w:sz w:val="36"/>
          <w:szCs w:val="36"/>
        </w:rPr>
      </w:r>
    </w:p>
    <w:p>
      <w:pPr>
        <w:pStyle w:val="Style24"/>
        <w:bidi w:val="0"/>
        <w:jc w:val="center"/>
        <w:rPr>
          <w:sz w:val="36"/>
          <w:szCs w:val="36"/>
        </w:rPr>
      </w:pPr>
      <w:r>
        <w:rPr>
          <w:sz w:val="36"/>
          <w:szCs w:val="36"/>
        </w:rPr>
      </w:r>
    </w:p>
    <w:p>
      <w:pPr>
        <w:pStyle w:val="Style24"/>
        <w:bidi w:val="0"/>
        <w:spacing w:lineRule="auto" w:line="360"/>
        <w:jc w:val="right"/>
        <w:rPr>
          <w:sz w:val="36"/>
          <w:szCs w:val="36"/>
        </w:rPr>
      </w:pPr>
      <w:r>
        <w:rPr>
          <w:sz w:val="36"/>
          <w:szCs w:val="36"/>
        </w:rPr>
      </w:r>
    </w:p>
    <w:p>
      <w:pPr>
        <w:pStyle w:val="Style24"/>
        <w:bidi w:val="0"/>
        <w:spacing w:lineRule="auto" w:line="360"/>
        <w:jc w:val="right"/>
        <w:rPr>
          <w:sz w:val="36"/>
          <w:szCs w:val="36"/>
        </w:rPr>
      </w:pPr>
      <w:r>
        <w:rPr>
          <w:sz w:val="36"/>
          <w:szCs w:val="36"/>
        </w:rPr>
        <w:t>Исаенкова Елена Владимировна,</w:t>
      </w:r>
    </w:p>
    <w:p>
      <w:pPr>
        <w:pStyle w:val="Style24"/>
        <w:bidi w:val="0"/>
        <w:spacing w:lineRule="auto" w:line="360"/>
        <w:jc w:val="right"/>
        <w:rPr>
          <w:sz w:val="36"/>
          <w:szCs w:val="36"/>
        </w:rPr>
      </w:pPr>
      <w:r>
        <w:rPr>
          <w:sz w:val="36"/>
          <w:szCs w:val="36"/>
        </w:rPr>
        <w:t>учитель начальных классов</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left="0" w:right="0"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тябрь  2011 год</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алог</w:t>
      </w:r>
    </w:p>
    <w:p>
      <w:pPr>
        <w:pStyle w:val="Normal"/>
        <w:spacing w:lineRule="auto" w:line="240" w:before="0" w:after="0"/>
        <w:ind w:left="-567"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 средство организации познавательной деятельности учащихся</w:t>
      </w:r>
    </w:p>
    <w:p>
      <w:pPr>
        <w:pStyle w:val="Normal"/>
        <w:spacing w:lineRule="auto" w:line="240" w:before="0" w:after="0"/>
        <w:ind w:left="-567"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важнейших задач начального образования в соответствии с новым ФГОС является формирование универсальных учебных действий, среди которых выделяют коммуникативные действия. К ним  относят, в первую очередь, планирование учебного сотрудничества, постановку вопросов, разрешение конфликтов и умение выражать свою точку зрения.       </w:t>
      </w:r>
    </w:p>
    <w:p>
      <w:pPr>
        <w:pStyle w:val="Normal"/>
        <w:spacing w:lineRule="auto" w:line="240" w:before="0" w:after="0"/>
        <w:ind w:left="-567"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зно говоря, вся вселенная стоит на диалоге» - (И. Зюзюкин).</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временном обществе меняются приоритеты образования: выпускник школы  должен быть не просто напичкан «зунами», а уметь организовать собственную учебную деятельность, т.е. иметь готовность и способность учиться. Понятно, что такие цели образования предполагают использование иного  метода организации совместной деятельности: на смену монологу приходит диалог.</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u w:val="single"/>
          <w:lang w:eastAsia="ru-RU"/>
        </w:rPr>
        <w:t>Диалог – это основная форма общения людей.</w:t>
      </w:r>
      <w:r>
        <w:rPr>
          <w:rFonts w:eastAsia="Times New Roman" w:cs="Times New Roman" w:ascii="Times New Roman" w:hAnsi="Times New Roman"/>
          <w:sz w:val="28"/>
          <w:szCs w:val="28"/>
          <w:lang w:eastAsia="ru-RU"/>
        </w:rPr>
        <w:t xml:space="preserve"> В диалоге раскрывается «человек в человеке» как для других, так и для самого себя. Невозможно представить без диалога и процесс обучения.</w:t>
      </w:r>
    </w:p>
    <w:p>
      <w:pPr>
        <w:pStyle w:val="Normal"/>
        <w:spacing w:lineRule="auto" w:line="240" w:before="0" w:after="0"/>
        <w:ind w:left="14" w:right="0"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чебный диалог – это субъект - субъектное взаимодействие учителя и учащихся, а также самих учащихся.</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Л. В. Занков высоко оценивал способность учителя организовывать коллективный процесс познания, подчёркивая, что при этом «</w:t>
      </w:r>
      <w:r>
        <w:rPr>
          <w:rFonts w:eastAsia="Times New Roman" w:cs="Times New Roman" w:ascii="Times New Roman" w:hAnsi="Times New Roman"/>
          <w:i/>
          <w:sz w:val="28"/>
          <w:szCs w:val="28"/>
          <w:lang w:eastAsia="ru-RU"/>
        </w:rPr>
        <w:t>учение теряет неприятный привкус чего-то навязанного, скучного, становится захватывающим коллективным процессом познания. Оно протекает в атмосфере дружной, согретой подлинным теплом работы класса, в обстановке непринуждённости и в то же время высокой дисциплины, которая создаётся уважением к учителю и товарищам, увлечённостью процессом познания и интенсивной занятостью детей на уроке».</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ронтальная (общеклассная) дискуссия. По мнению Г.А.Цукермана, механизм общеклассной дискуссии выглядит следующим образом:</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разрыв» детского симбиоза: дети начинают высказываться, т.е. </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вигать верси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иксация этих версий на доске (можно с указанием авторства). В момент высказывания происходит оттачивание детских версий;</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суждение выдвинутых и зафиксированных версий (наивысшая точка в развитии диалоговой ситуаци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остижение кульминационной точки в обсуждении, позволяющей скоординировать все версии и прийти к правильному ответу;</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дведение итога, т.е. обоснования выбранного способа, версии,      мнени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ронтальной дискуссии может предшествовать выдвижение и обсуждение гипотез в группах. Дети объединяются в группы (желательно небольшие: 4-5 человек), выслушивают друг друга, спорят, приходят к какому-то единому мнению. Затем каждая группа высказывает собственное мнение или присоединяется к мнению других. Желательно, чтобы каждая группа зафиксировала свою точку зрения на большом листе и затем с комментариями представила её классу. В дальнейшем учитель организует обсуждение выдвинутых группами версий. Данный подход имеет следующие преимущества: он вовлекает детей в совместную деятельность (во фронтальной работе часть детей всё равно «выпадает»); выдвигаемые версии более «наглядны», продуманы и отточены, что позволяет более организованно провести этап обсуждения версий.</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чение детей работе в парах.</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бучение работе детей в парах может быть начато с организации их совместных действий. Особое внимание надо обращать на умение не только слушать друг друга (педагога), но и слышать. Сначала учитель должен создать атмосферу доверия в паре, классе. Равноправный диалог возможен только в обстановке доброжелательности, поэтому в ситуацию продуктивного спора детей лучше вводить лишь после установления у них расположенности друг к другу. Для формирования доверительных эмоциональных связей между детьми можно использовать различные игры и упражнения, при выполнении которых они привыкают устанавливать сначала глазной и тактильный контакт, а потом приобретают чувство удовольствия от совместных занятий.</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в паре или небольшой группе (3-4чел.) рождает чувство защищённости. Это также способствует благополучному развитию общей самооценки ребёнка, его самопринятия, признания его детьми, учителем.</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сначала дети могут вдвоём или небольшой группой становиться или садиться в кружок, совещаться и только после этого отвечать. Остальные дети и учитель рассказывают после этого классу о том, что было особенно интересно в их ответе, о том, как они помогали и поддерживали друг друга. Замечаний быть не должно, присутствуют только пожелания того, как  этой группе в следующий раз работать ещё лучше. Таким образом, любой ребёнок, имеющий группу поддержки, окажется способен на риск самовыражения. Затем учитель переводит отношения личной симпатии-антипатии детей в план содержательных, предметных отношений. При обучении детей работать сообща в парах, группах он внимательно наблюдает за взаимодействием детей, выделяет удачные и конфликтные способы построения взаимодействия. Он просит детей, действовавших наиболее слаженно и содержательно, продемонстрировать остальным свой стиль работы. Одноклассники должны рассказать, что им понравилось, что они хотели бы использовать в своих парах, группах. Учитель помогает детям выделить самые продуктивные особенности того или иного стиля взаимодействия. Так создаются условия для того, чтобы дети смогли найти свой собственный, наиболее удобный для группы способ сотрудничества.</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р не результата работы, а хода взаимодействия – одно из правил организации групповой работы.</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ледовательность в обучении постановке вопросов, работе в парах, группах, ведению дискуссии с 1 по 4 класс).</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00" w:type="dxa"/>
        <w:jc w:val="left"/>
        <w:tblInd w:w="8" w:type="dxa"/>
        <w:tblLayout w:type="fixed"/>
        <w:tblCellMar>
          <w:top w:w="0" w:type="dxa"/>
          <w:left w:w="108" w:type="dxa"/>
          <w:bottom w:w="0" w:type="dxa"/>
          <w:right w:w="108" w:type="dxa"/>
        </w:tblCellMar>
      </w:tblPr>
      <w:tblGrid>
        <w:gridCol w:w="1964"/>
        <w:gridCol w:w="7636"/>
      </w:tblGrid>
      <w:tr>
        <w:trPr/>
        <w:tc>
          <w:tcPr>
            <w:tcW w:w="1964" w:type="dxa"/>
            <w:tcBorders>
              <w:top w:val="single" w:sz="4" w:space="0" w:color="000000"/>
              <w:left w:val="single" w:sz="4" w:space="0" w:color="000000"/>
              <w:bottom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пень обучения</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righ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держание</w:t>
            </w:r>
          </w:p>
        </w:tc>
      </w:tr>
      <w:tr>
        <w:trPr/>
        <w:tc>
          <w:tcPr>
            <w:tcW w:w="1964" w:type="dxa"/>
            <w:tcBorders>
              <w:top w:val="single" w:sz="4" w:space="0" w:color="000000"/>
              <w:left w:val="single" w:sz="4" w:space="0" w:color="000000"/>
              <w:bottom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класс</w:t>
            </w:r>
          </w:p>
          <w:p>
            <w:pPr>
              <w:pStyle w:val="Normal"/>
              <w:spacing w:lineRule="auto" w:line="240" w:before="0" w:after="0"/>
              <w:ind w:left="-567" w:righ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умению задавать вопросы учителю, запрашивая недостающую информацию (разграничение области знания и незнания – первичная рефлексия); работа в парах: диалог детей между собой при выполнении совместных действий; обучение устному высказыванию: элементарное рассуждение.</w:t>
            </w:r>
          </w:p>
        </w:tc>
      </w:tr>
      <w:tr>
        <w:trPr/>
        <w:tc>
          <w:tcPr>
            <w:tcW w:w="1964" w:type="dxa"/>
            <w:tcBorders>
              <w:top w:val="single" w:sz="4" w:space="0" w:color="000000"/>
              <w:left w:val="single" w:sz="4" w:space="0" w:color="000000"/>
              <w:bottom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2-й классы</w:t>
            </w:r>
          </w:p>
          <w:p>
            <w:pPr>
              <w:pStyle w:val="Normal"/>
              <w:spacing w:lineRule="auto" w:line="240" w:before="0" w:after="0"/>
              <w:ind w:left="-567" w:righ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умению задавать вопросы учителю, товарищам; работа в парах: планирование совместных действий, само- и взаимооценка.</w:t>
            </w:r>
          </w:p>
        </w:tc>
      </w:tr>
      <w:tr>
        <w:trPr/>
        <w:tc>
          <w:tcPr>
            <w:tcW w:w="1964" w:type="dxa"/>
            <w:tcBorders>
              <w:top w:val="single" w:sz="4" w:space="0" w:color="000000"/>
              <w:left w:val="single" w:sz="4" w:space="0" w:color="000000"/>
              <w:bottom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3-й классы</w:t>
            </w:r>
          </w:p>
          <w:p>
            <w:pPr>
              <w:pStyle w:val="Normal"/>
              <w:spacing w:lineRule="auto" w:line="240" w:before="0" w:after="0"/>
              <w:ind w:left="-567" w:righ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5%</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ах по 3-4чел. по поводу совместного решения учебной задачи (под руководством учителя);</w:t>
            </w:r>
          </w:p>
          <w:p>
            <w:pPr>
              <w:pStyle w:val="Normal"/>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связному устному (рассуждение) и письменному высказыванию (описание, повествование.</w:t>
            </w:r>
          </w:p>
        </w:tc>
      </w:tr>
      <w:tr>
        <w:trPr/>
        <w:tc>
          <w:tcPr>
            <w:tcW w:w="1964" w:type="dxa"/>
            <w:tcBorders>
              <w:top w:val="single" w:sz="4" w:space="0" w:color="000000"/>
              <w:left w:val="single" w:sz="4" w:space="0" w:color="000000"/>
              <w:bottom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асс</w:t>
            </w:r>
          </w:p>
          <w:p>
            <w:pPr>
              <w:pStyle w:val="Normal"/>
              <w:spacing w:lineRule="auto" w:line="240" w:before="0" w:after="0"/>
              <w:ind w:left="-567" w:righ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становка вопросов по содержанию учебной проблемы; работа в парах по решению учебной задачи: планирование, выполнение, контроль и оценка совместных действий, само- и взаимооценка; самостоятельная работа в группах по поводу решения учебной задачи; обучение связному высказыванию (рассуждение, высказывание смешанного типа).</w:t>
            </w:r>
          </w:p>
        </w:tc>
      </w:tr>
      <w:tr>
        <w:trPr/>
        <w:tc>
          <w:tcPr>
            <w:tcW w:w="1964" w:type="dxa"/>
            <w:tcBorders>
              <w:top w:val="single" w:sz="4" w:space="0" w:color="000000"/>
              <w:left w:val="single" w:sz="4" w:space="0" w:color="000000"/>
              <w:bottom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й класс</w:t>
            </w:r>
          </w:p>
          <w:p>
            <w:pPr>
              <w:pStyle w:val="Normal"/>
              <w:spacing w:lineRule="auto" w:line="240" w:before="0" w:after="0"/>
              <w:ind w:left="-567" w:righ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w:t>
            </w:r>
          </w:p>
        </w:tc>
        <w:tc>
          <w:tcPr>
            <w:tcW w:w="7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группах, самостоятельный диалог учащихся по поводу решения учебной задачи (планирование, распределение ролей, выполнение, контроль и оценка совместных действий); ведение групповой, общеклассной дискуссии; устный монолог-рассуждение, монолог-доказательство; письменный монолог.</w:t>
            </w:r>
          </w:p>
        </w:tc>
      </w:tr>
    </w:tbl>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должен владеть технологией организации предметного диалога, в частности, формами побуждающего и подводящего диалога (по Е.Л.Мельниковой).</w:t>
      </w:r>
    </w:p>
    <w:p>
      <w:pPr>
        <w:pStyle w:val="Normal"/>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уждающий диалог – это «экскаватор», который выкапывает проблему, вопрос, трудность, т.е. помогает сформулировать учебную задачу. А. Энштейн писал: «Формулирование проблемы часто более существенно, чем её разрешение». В формировании проблемы (учебной задачи) помогают такие приёмы, как стимулирующие, проблемные, открытые вопросы, рефлексивные задачи, провокации, «ловушки», странности, противоречия; ситуации риска, скачка к неизвестному, интеллектуального разрыва.</w:t>
      </w:r>
    </w:p>
    <w:p>
      <w:pPr>
        <w:pStyle w:val="Normal"/>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0"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уждающий от проблемной ситуации диалог требует от учителя последовательного осуществления четырёх педагогических действий:</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Создание проблемной ситуаци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обуждения к осознанию противоречия проблемной ситуаци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обуждения к формированию учебной проблемы;</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ринятия предлагаемых учениками формулировок учебной проблемы.</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Так, при изучении темы </w:t>
      </w:r>
      <w:r>
        <w:rPr>
          <w:rFonts w:eastAsia="Times New Roman" w:cs="Times New Roman" w:ascii="Times New Roman" w:hAnsi="Times New Roman"/>
          <w:sz w:val="28"/>
          <w:szCs w:val="28"/>
          <w:u w:val="single"/>
          <w:lang w:eastAsia="ru-RU"/>
        </w:rPr>
        <w:t>«Непроизносимые согласные»</w:t>
      </w:r>
      <w:r>
        <w:rPr>
          <w:rFonts w:eastAsia="Times New Roman" w:cs="Times New Roman" w:ascii="Times New Roman" w:hAnsi="Times New Roman"/>
          <w:sz w:val="28"/>
          <w:szCs w:val="28"/>
          <w:lang w:eastAsia="ru-RU"/>
        </w:rPr>
        <w:t xml:space="preserve"> учитель предлагает учащимся прочитать слова: весть, вестник, известие, известный. Затем ребята отвечают на вопросы: «Что вы можете сказать об этих словах? Что интересного вы заметили? (побуждение к осознанию противоречия). Ученики видят, что эти слова однокоренные, но в одних т произносится, а в других нет (осознание противоречи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уждающий к гипотезам диалог требует от учителя осуществления четырёх педагогических действий:</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буждения к выдвижению гипотез;</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нятия выдвигаемых учениками гипотез;</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буждения к проверке гипотез; </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нятия предлагаемых учениками проверок.</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водящий к теме диалог представляет собой систему (логическую цепочку) посильных ученику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Но все звенья подведения к теме опираются на уже пройденный материал, а последний обобщающий вопрос позволяет ученикам сформулировать тему урока. При подводящем диалоге менее вероятно появление ошибочных ответов учащихся, если же это происходит, необходима принимающая реакция учителя («Так, кто думает иначе?»). </w:t>
      </w:r>
      <w:r>
        <w:rPr>
          <w:rFonts w:eastAsia="Times New Roman" w:cs="Times New Roman" w:ascii="Times New Roman" w:hAnsi="Times New Roman"/>
          <w:sz w:val="28"/>
          <w:szCs w:val="28"/>
          <w:u w:val="single"/>
          <w:lang w:eastAsia="ru-RU"/>
        </w:rPr>
        <w:t>Например, на уроке русского языка по теме «Безударные гласные» учитель предлагает классу следующие задани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пишите из упражнения слова «дошёл, надписал» и т.д. </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вьте ударение.</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черкните безударные гласные.</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в задания, ученики отвечают на вопросы: «В каких частях слова находятся безударные гласные?» (подчеркивают их), «Какое правило о безударных гласных мы уже  знаем?», «Какого правила мы ещё не учили?» (высказывают предположения. «Значит, какая сегодня тема урока?» В результате дети самостоятельно формулируют тему урока.</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567"/>
        <w:jc w:val="both"/>
        <w:rPr/>
      </w:pPr>
      <w:r>
        <w:rPr>
          <w:rFonts w:eastAsia="Times New Roman" w:cs="Times New Roman" w:ascii="Times New Roman" w:hAnsi="Times New Roman"/>
          <w:sz w:val="28"/>
          <w:szCs w:val="28"/>
          <w:lang w:eastAsia="ru-RU"/>
        </w:rPr>
        <w:t xml:space="preserve">В системе развивающего обучения  Л.В.Занкова одним из важных средств в арсенале учителя становятся вопросы. Хорошо поставленный вопрос – тот, на который ученик захочет ответить, сможет ответить и над которым ему захочется подумать. Удачный вопрос стимулирует ученика к работе в обстановке сотрудничества. Приоритет при этом отдаётся таким вопросам, которые предполагают варианты ответов детей, свободное оперирование материалом. Преимущество отдаётся </w:t>
      </w:r>
      <w:r>
        <w:rPr>
          <w:rFonts w:eastAsia="Times New Roman" w:cs="Times New Roman" w:ascii="Times New Roman" w:hAnsi="Times New Roman"/>
          <w:i/>
          <w:sz w:val="28"/>
          <w:szCs w:val="28"/>
          <w:lang w:eastAsia="ru-RU"/>
        </w:rPr>
        <w:t>вопросам открытого типа,</w:t>
      </w:r>
      <w:r>
        <w:rPr>
          <w:rFonts w:eastAsia="Times New Roman" w:cs="Times New Roman" w:ascii="Times New Roman" w:hAnsi="Times New Roman"/>
          <w:sz w:val="28"/>
          <w:szCs w:val="28"/>
          <w:lang w:eastAsia="ru-RU"/>
        </w:rPr>
        <w:t xml:space="preserve"> стимулирующим мышление.</w:t>
      </w:r>
    </w:p>
    <w:p>
      <w:pPr>
        <w:pStyle w:val="Normal"/>
        <w:spacing w:lineRule="auto" w:line="240" w:before="0" w:after="0"/>
        <w:ind w:left="0" w:right="0" w:firstLine="567"/>
        <w:jc w:val="both"/>
        <w:rPr/>
      </w:pPr>
      <w:r>
        <w:rPr>
          <w:rFonts w:eastAsia="Times New Roman" w:cs="Times New Roman" w:ascii="Times New Roman" w:hAnsi="Times New Roman"/>
          <w:sz w:val="28"/>
          <w:szCs w:val="28"/>
          <w:u w:val="single"/>
          <w:lang w:eastAsia="ru-RU"/>
        </w:rPr>
        <w:t>Открытый вопрос – это вопрос, на который нельзя ответить однозначно и кратко, он требует какого-то объяснения, мыслительной работы.</w:t>
      </w:r>
      <w:r>
        <w:rPr>
          <w:rFonts w:eastAsia="Times New Roman" w:cs="Times New Roman" w:ascii="Times New Roman" w:hAnsi="Times New Roman"/>
          <w:sz w:val="28"/>
          <w:szCs w:val="28"/>
          <w:lang w:eastAsia="ru-RU"/>
        </w:rPr>
        <w:t xml:space="preserve"> Такие вопросы начинаются со слов «почему», «зачем», «каким образом», «каковы ваши предположения», «каким будет ваше мнение по поводу…», а это предполагает развёрнутый ответ в свободной форме. Открытые вопросы  задаются с целью получить дополнительные сведения или выяснить позицию собеседника.</w:t>
      </w:r>
    </w:p>
    <w:p>
      <w:pPr>
        <w:pStyle w:val="Normal"/>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открытого типа позволяют:</w:t>
      </w:r>
    </w:p>
    <w:p>
      <w:pPr>
        <w:pStyle w:val="Normal"/>
        <w:numPr>
          <w:ilvl w:val="0"/>
          <w:numId w:val="2"/>
        </w:numPr>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ть развёрнутый, подробный ответ;</w:t>
      </w:r>
    </w:p>
    <w:p>
      <w:pPr>
        <w:pStyle w:val="Normal"/>
        <w:numPr>
          <w:ilvl w:val="0"/>
          <w:numId w:val="2"/>
        </w:numPr>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ть мнение и оценку спрашиваемого;</w:t>
      </w:r>
    </w:p>
    <w:p>
      <w:pPr>
        <w:pStyle w:val="Normal"/>
        <w:numPr>
          <w:ilvl w:val="0"/>
          <w:numId w:val="2"/>
        </w:numPr>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ить степень поним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жу это на примере фрагмента урока математики в 1 класс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 Назовите изученные чис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зывают числа, учитель выборочно записывает их на доске:3, 5, 4, 0,6)</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 Что вы можете сказать об этих числах (открытый вопрос.)</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это однозначные числа, записаны не по- порядку, 0 здесь лишнее число, оно не натуральное, остальные натуральны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 стирает 0</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теперь мы можем получить отрезок натурального ряда3, 4, 5.</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 только этот?</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ети: нет, отрезки: 3,4     4.5    3,4,5,6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читель: Молодц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иалог был нацелен на проверку степени понимания учащимися знаний о натуральном ряде чисел.</w:t>
      </w:r>
    </w:p>
    <w:p>
      <w:pPr>
        <w:pStyle w:val="Normal"/>
        <w:spacing w:lineRule="auto" w:line="240" w:before="0" w:after="0"/>
        <w:ind w:left="27" w:right="0"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Организуя диалог, учитель придерживается определённых этапов: </w:t>
      </w:r>
    </w:p>
    <w:p>
      <w:pPr>
        <w:pStyle w:val="Normal"/>
        <w:spacing w:lineRule="auto" w:line="240" w:before="0" w:after="0"/>
        <w:ind w:left="27"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дать вопрос</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лушать ученика, но не оценивать его ответ, а узнать мнение других детей</w:t>
      </w:r>
    </w:p>
    <w:p>
      <w:pPr>
        <w:pStyle w:val="Normal"/>
        <w:spacing w:lineRule="auto" w:line="240" w:before="0" w:after="0"/>
        <w:ind w:left="27"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комментируя ответы, учитель организует обсуждение высказанных мыслей, по возможности заостряя противоречия между ними.</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зультативности диалога важно следить за логикой рассуждений учеников. Одним из условий ведения диалога является вовлечение  в обсуждение всех учеников.</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ведения диалога формируются учащимися постепенно, в процессе систематической работы</w:t>
      </w:r>
    </w:p>
    <w:p>
      <w:pPr>
        <w:pStyle w:val="Normal"/>
        <w:spacing w:lineRule="auto" w:line="240" w:before="0" w:after="0"/>
        <w:ind w:left="-567" w:right="0" w:firstLine="567"/>
        <w:jc w:val="both"/>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Правила общего обсуждения:</w:t>
      </w:r>
      <w:r>
        <w:rPr>
          <w:rFonts w:eastAsia="Times New Roman" w:cs="Times New Roman" w:ascii="Times New Roman" w:hAnsi="Times New Roman"/>
          <w:sz w:val="28"/>
          <w:szCs w:val="28"/>
          <w:lang w:eastAsia="ru-RU"/>
        </w:rPr>
        <w:t xml:space="preserve"> </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очерёдность в разговоре;</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лушивать собеседника, не перебива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ть общую тему разговора, не отвлекаться от неё;</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являть уважение и внимание к собеседнику, слушая, смотреть ему в глаза или в лицо;</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говорить с полным ртом;</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ворить спокойно, с умеренной громкостью, доброжелательным тоном;</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литературную лексику;</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ь своё высказывание так, чтобы не обидеть собеседника и чтобы оно было понятно ему.</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в диалоге жесты или мимика могут заменять словесную реплику, возникает необходимость в том, чтобы смотреть на собеседника. Нарушение этого правила приводит к потере связи с собеседником.</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алог предполагает соблюдение главного правила взаимодействия людей: проявлять уважение и внимание к собеседнику. Его реализация связывается с выполнением общих речевых правил: говорить спокойно, доброжелательно, с умеренной громкостью; строить своё высказывание так, чтобы не обидеть собеседника и чтобы оно было понятно ему; использовать литературную лексику.  Все эти правила так или иначе отражены в народном фольклоре. Отечественный лингвист Ю.В.Рождественский систематизировал пословицы, касающиеся правил ведения диалога, в три группы (разряда):</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Пословицы, определяющие отношения людей в диалоге («Учись вежливости у невоспитанного»; «Лошадь узнают в езде, человека в общении») и содержащие рекомендации вежливой речи («Одно хорошее слово лучше тысячи слов руган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ословицы о порядке ведения диалога («Умный языком, глупый руками», «Прожуй, прежде чем проглотить, послушай, прежде чем говорить», «Молчание тоже ответ»);</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ословицы о типичных ошибках в организации диалога («Отвечает тогда, когда его не спрашивают», «Дед говорит про курицу, а бабка про утку», «Глухой слушает, как немой говорит»).</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 нередко протекает или начинается в типичных, часто повторяющихся ситуациях общения. Правила поведения в этих ситуациях определяются речевым этикетом, который предусматривает стандартный набор формул и выражений. Выделяется несколько таких типичных ситуаций общения: обращение и привлечение внимания, приветствие, знакомство, прощание, извинение, благодарность, поздравление, пожелание, соболезнование, сочувствие, приглашение, просьба, совет, одобрение, комплимент и т.д.</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ая фраза речевого этикета предназначена определённому лицу или группе лиц, поэтому естественно, что к формуле речевого этикета добавляется обращение. Обращение может начинать фразу речевого этикета (Ребята, до свидания) или заканчивать её (Спасибо, мама), а иногда обращение попадает в середину фразы (Я очень тебя, Танюша, прошу…).  </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изация формул речевого этикета происходит и за счёт «приращения» к ним мотивировок:</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очень благодарна вам за эту книгу, она мне очень помогла.</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свидания, Ольга Викторовна, завтра мы обязательно встретимся.</w:t>
      </w:r>
    </w:p>
    <w:p>
      <w:pPr>
        <w:pStyle w:val="Normal"/>
        <w:spacing w:lineRule="auto" w:line="240" w:before="0" w:after="0"/>
        <w:ind w:left="2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жливость фразы усиливается доброжелательностью интонации, мимики и жестов, сопровождающих формулы речевого этикета.</w:t>
      </w:r>
    </w:p>
    <w:p>
      <w:pPr>
        <w:pStyle w:val="Normal"/>
        <w:spacing w:lineRule="auto" w:line="240" w:before="0" w:after="0"/>
        <w:ind w:left="0" w:right="0"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диалога как формы речи и поведения человека являются основой для определения цели и задач развития диалогической речи у детей.</w:t>
      </w:r>
    </w:p>
    <w:p>
      <w:pPr>
        <w:pStyle w:val="Normal"/>
        <w:spacing w:lineRule="auto" w:line="240" w:before="0" w:after="0"/>
        <w:ind w:left="0" w:right="0"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ическую речь младших школьников необходимо развивать на каждом уроке. Для этого учитель должен использовать в работе различные методы и приёмы диалогового обучения.</w:t>
      </w:r>
    </w:p>
    <w:p>
      <w:pPr>
        <w:pStyle w:val="Normal"/>
        <w:spacing w:lineRule="auto" w:line="240" w:before="0" w:after="0"/>
        <w:ind w:left="0" w:right="0"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567"/>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держание задач по развитию диалогической речи условно можно представить в виде </w:t>
      </w:r>
      <w:r>
        <w:rPr>
          <w:rFonts w:eastAsia="Times New Roman" w:cs="Times New Roman" w:ascii="Times New Roman" w:hAnsi="Times New Roman"/>
          <w:b/>
          <w:sz w:val="28"/>
          <w:szCs w:val="28"/>
          <w:lang w:eastAsia="ru-RU"/>
        </w:rPr>
        <w:t>трёх блоков:</w:t>
      </w:r>
    </w:p>
    <w:p>
      <w:pPr>
        <w:pStyle w:val="Normal"/>
        <w:spacing w:lineRule="auto" w:line="240" w:before="0" w:after="0"/>
        <w:ind w:left="-567"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86" w:type="dxa"/>
        <w:jc w:val="left"/>
        <w:tblInd w:w="35" w:type="dxa"/>
        <w:tblLayout w:type="fixed"/>
        <w:tblCellMar>
          <w:top w:w="0" w:type="dxa"/>
          <w:left w:w="108" w:type="dxa"/>
          <w:bottom w:w="0" w:type="dxa"/>
          <w:right w:w="108" w:type="dxa"/>
        </w:tblCellMar>
      </w:tblPr>
      <w:tblGrid>
        <w:gridCol w:w="1623"/>
        <w:gridCol w:w="2795"/>
        <w:gridCol w:w="2591"/>
        <w:gridCol w:w="2577"/>
      </w:tblGrid>
      <w:tr>
        <w:trPr/>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логическое</w:t>
            </w:r>
          </w:p>
          <w:p>
            <w:pPr>
              <w:pStyle w:val="Normal"/>
              <w:snapToGrid w:val="false"/>
              <w:spacing w:lineRule="auto" w:line="240" w:before="0" w:after="0"/>
              <w:ind w:left="-94" w:right="1"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ство</w:t>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воение стимулов</w:t>
            </w:r>
          </w:p>
        </w:tc>
        <w:tc>
          <w:tcPr>
            <w:tcW w:w="2591"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воение реакций</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воение правил</w:t>
            </w:r>
          </w:p>
          <w:p>
            <w:pPr>
              <w:pStyle w:val="Normal"/>
              <w:snapToGrid w:val="false"/>
              <w:spacing w:lineRule="auto" w:line="240" w:before="0" w:after="0"/>
              <w:ind w:left="-94" w:right="1" w:firstLine="567"/>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едения</w:t>
            </w:r>
          </w:p>
        </w:tc>
      </w:tr>
      <w:tr>
        <w:trPr/>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блок</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 ответ</w:t>
            </w:r>
          </w:p>
          <w:p>
            <w:pPr>
              <w:pStyle w:val="Normal"/>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кл. – 11%</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л. – 15%</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 – 45%</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л. – 60%</w:t>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задавать вопросы различного содержания (познавательные и социально-личностные); пользоваться вопросительными словами и местоимениями.</w:t>
            </w:r>
          </w:p>
        </w:tc>
        <w:tc>
          <w:tcPr>
            <w:tcW w:w="2591"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твечать на вопросы коммуникативно целесообразно, в соответствии с темой и ситуацией общ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задавать вопросы адресно; не отвечать вопросом на вопрос; не оставлять вопрос без внимания; в общей беседе говорить по очереди.</w:t>
            </w:r>
          </w:p>
        </w:tc>
      </w:tr>
      <w:tr>
        <w:trPr/>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блок</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 реакция на сообщение</w:t>
            </w:r>
          </w:p>
          <w:p>
            <w:pPr>
              <w:pStyle w:val="Normal"/>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кл. – 10%</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л. – 17%</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 – 35%</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л. – 62%</w:t>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бщать собеседникам: своё мнение, точку зрения; новые факты; впечатления, события; изменившиеся представления о выполнении обещания, сделанном; о желаниях, намерениях; о своих чувствах и переживаниях.</w:t>
            </w:r>
          </w:p>
        </w:tc>
        <w:tc>
          <w:tcPr>
            <w:tcW w:w="2591"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толерантно реагировать на сообщения, выражать вежливо: согласие (несогласие), удивление, возражение, добавление, разъяснение.</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бщать о чём-либо, избегая нескромности и хвастливости; быть сдержанным при высказывании своих чувств; избегать категоричности в суждениях; проявлять толерантность к другому мнению; обмениваясь мнениями, давать возможность высказаться всем собеседникам.</w:t>
            </w:r>
          </w:p>
        </w:tc>
      </w:tr>
      <w:tr>
        <w:trPr/>
        <w:tc>
          <w:tcPr>
            <w:tcW w:w="1623"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блок</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ение – реакция на побуждение</w:t>
            </w:r>
          </w:p>
          <w:p>
            <w:pPr>
              <w:pStyle w:val="Normal"/>
              <w:spacing w:lineRule="auto" w:line="240" w:before="0" w:after="0"/>
              <w:ind w:left="-94" w:right="1"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кл. – 15%</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кл. – 21%</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кл. – 35%</w:t>
            </w:r>
          </w:p>
          <w:p>
            <w:pPr>
              <w:pStyle w:val="Normal"/>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кл. – 58%</w:t>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ежливо выражать в общении со сверстниками и взрослыми: побуждения к какому-либо действию; просьбы, советы; предложения, приглашения.</w:t>
            </w:r>
          </w:p>
        </w:tc>
        <w:tc>
          <w:tcPr>
            <w:tcW w:w="2591" w:type="dxa"/>
            <w:tcBorders>
              <w:top w:val="single" w:sz="4" w:space="0" w:color="000000"/>
              <w:left w:val="single" w:sz="4" w:space="0" w:color="000000"/>
              <w:bottom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 социально принятых формах выражать готовность к выполнению побуждения или отказываться от выполн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4" w:right="1"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редствами речевого этикета при выражении побуждений и реакций на побуждение.</w:t>
            </w:r>
          </w:p>
        </w:tc>
      </w:tr>
    </w:tbl>
    <w:p>
      <w:pPr>
        <w:pStyle w:val="Normal"/>
        <w:spacing w:lineRule="auto" w:line="240" w:before="0" w:after="0"/>
        <w:ind w:left="-567"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567"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овый материал к обучению речевому этикету.</w:t>
      </w:r>
    </w:p>
    <w:p>
      <w:pPr>
        <w:pStyle w:val="Normal"/>
        <w:spacing w:lineRule="auto" w:line="240" w:before="0" w:after="0"/>
        <w:ind w:left="-567"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11" w:type="dxa"/>
        <w:jc w:val="left"/>
        <w:tblInd w:w="35" w:type="dxa"/>
        <w:tblLayout w:type="fixed"/>
        <w:tblCellMar>
          <w:top w:w="0" w:type="dxa"/>
          <w:left w:w="108" w:type="dxa"/>
          <w:bottom w:w="0" w:type="dxa"/>
          <w:right w:w="108" w:type="dxa"/>
        </w:tblCellMar>
      </w:tblPr>
      <w:tblGrid>
        <w:gridCol w:w="1295"/>
        <w:gridCol w:w="2714"/>
        <w:gridCol w:w="3150"/>
        <w:gridCol w:w="2452"/>
      </w:tblGrid>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я</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я</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ые</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ы речевого</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ета</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ные формулы</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го этикета</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и</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фразы</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ёртывания</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ьба</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ьба – разрешение: </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но я…</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еши (т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еши (те),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ьба – побуждени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не трудн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можн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чень тебя прошу…</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не можешь?</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 не смогли бы?</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 (да-д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дн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удовольствием</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т</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отн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против</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возражаю</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йчас</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могу…</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хотел бы, н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сожалению…</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казы</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ются</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инением и</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кой</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ность</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ьшое спасиб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вам (теб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благодарен вам</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за чт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стоит </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доровь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е было приятно помоч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казывается повод для благодарности)</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авай (т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шу…</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ьмит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итесь,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тите (хочешь) я помогу?</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дно, я согласен</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и др.)</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не беспокойтесь</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я сам (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ините, но…</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чтобы</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казы</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лись</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инение</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тите меня</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ите (извините),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бижайся (тесь)</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сердись (тесь)</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виноват (а)</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луйст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адн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чег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стоит извинений</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сержусь</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у что вы (ты)!</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 что вы (ты)!</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тивируется</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инение: я</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чаянно…; я не</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мала…)</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лашение</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и (те) пригласить на день рождения (праздник, танец…)</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хочу пригласить тебя (вас)…Ты (вы) придёшь (т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ходи (те), если сможешь (те), в гости (на день рождения</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ду очень рад(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шу к столу…</w:t>
            </w:r>
          </w:p>
        </w:tc>
        <w:tc>
          <w:tcPr>
            <w:tcW w:w="315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бо за  приглашение,</w:t>
            </w:r>
          </w:p>
          <w:p>
            <w:pPr>
              <w:pStyle w:val="Normal"/>
              <w:numPr>
                <w:ilvl w:val="0"/>
                <w:numId w:val="3"/>
              </w:numPr>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 приду</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 за приглашение, но прости (те), прийти не смогу</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удовольствием</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готов (а)</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отказы</w:t>
            </w:r>
          </w:p>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ировать</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w:t>
            </w:r>
          </w:p>
        </w:tc>
        <w:tc>
          <w:tcPr>
            <w:tcW w:w="271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не хотел бы сделать так-то…?</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делай так-то, по-моему будет лучше</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жно, мой совет?</w:t>
            </w:r>
          </w:p>
        </w:tc>
        <w:tc>
          <w:tcPr>
            <w:tcW w:w="315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асибо, ты прав </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ен (а), так и сделаю</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ини, я сам (а)</w:t>
            </w:r>
          </w:p>
          <w:p>
            <w:pPr>
              <w:pStyle w:val="Normal"/>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вини, пожалуйста, но мне хотелось бы самому (самой) решить, как будет правильно</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отказы мотивировать</w:t>
            </w:r>
          </w:p>
        </w:tc>
      </w:tr>
    </w:tbl>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1134" w:right="0" w:firstLine="99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актический материал.</w:t>
      </w:r>
    </w:p>
    <w:p>
      <w:pPr>
        <w:pStyle w:val="Normal"/>
        <w:spacing w:lineRule="auto" w:line="240" w:before="0" w:after="0"/>
        <w:ind w:left="-567"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спользование игр для развития диалогической речи младших    школьников.</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Игры можно включать не только в занятия и в совместную деятельность учителя с детьми, но и в самостоятельную деятельность детей. </w:t>
      </w:r>
      <w:r>
        <w:rPr>
          <w:rFonts w:eastAsia="Times New Roman" w:cs="Times New Roman" w:ascii="Times New Roman" w:hAnsi="Times New Roman"/>
          <w:sz w:val="28"/>
          <w:szCs w:val="28"/>
          <w:u w:val="single"/>
          <w:lang w:eastAsia="ru-RU"/>
        </w:rPr>
        <w:t>Несомненным достоинством игр является то, что они создают благоприятный эмоциональный фон, необходимый для расположения детей к педагогическому процессу, учителю, его заданиям.</w:t>
      </w:r>
    </w:p>
    <w:p>
      <w:pPr>
        <w:pStyle w:val="Normal"/>
        <w:spacing w:lineRule="auto" w:line="240" w:before="0" w:after="0"/>
        <w:ind w:left="14" w:right="0" w:firstLine="567"/>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Последовательность использования игр, подобранных для работы по каждому диалогическому единству, подчиняется логике развития речевых умений: от восприятия и заимствования речевых форм к самостоятельному их использованию и переносу в новые условия общения.</w:t>
      </w:r>
    </w:p>
    <w:p>
      <w:pPr>
        <w:pStyle w:val="Normal"/>
        <w:spacing w:lineRule="auto" w:line="240" w:before="0" w:after="0"/>
        <w:ind w:left="14" w:right="0" w:firstLine="567"/>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усские народные потешки и прибаутки.</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ы что делаешь?</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чего. А ты зачем?</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бе помогать пришёл.</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пирог съел? – Нет, не 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ещё хочешь? – Хочу.</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ты, брат Иван? – В горнице.</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делаешь? – Помогаю Петру.</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Пётр что делает? – Да на печи лежит.</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 Фил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 Ул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мама прислала?</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ладушк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де они? </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их под лавку положил.</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х ты , Филя, чудак.</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ты бы, Уля, как?</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бы их в печку положила, ты бы пришёл, я бы тебя накормила.</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адно, в следующий раз так я и сделаю.</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жки, ножки, где вы был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грибами в лес ходил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вы, ручки, работал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грибочки собирал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ы, глазки, помогал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искали и смотрели, все пенёчки оглядели.</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исонька.</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исонька-мурысонька, ты где была? – На мельнице.</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исонька-мурысонька, что там делала? – Муку молола.</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исонька-мурысонька, что из муки пекла? – Прянички.</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исонька-мурысонька, с кем прянички ела? – Одна.</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Не ешь одна.</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Хозяйка и кот.</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чему ты чёрен, кот?</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Лазил ночью в дымоход.</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очему сейчас ты бел?</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Из горшка сметану съел.</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очему ты серым стал?</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Меня пёс в пыли валял.</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Так какого же ты цвета?</w:t>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Я и сам не знаю это.</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дактические игры с готовыми текстами-диалогами.</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раски.</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детей задавать вопросы и отвечать на них.</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Ход игры.</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игры выбирают хозяина и двух покупателей. Остальные игроки – краски. Каждая краска придумывает себе цвет и называет его хозяину. Затем приходит покупатель:</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ук-тук!</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там? – Покупатель.</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чем пришёл? – За краской.</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какой? – За голубой.</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голубой краски нет, хозяин говорит: «Иди по голубой дорожке, найди голубые сапожки, поноси да назад принеси!». Если покупатель отгадал цвет краски, то забирает её себе. Идёт второй покупатель, разговор с хозяином повторяется. Так они по очереди разбирают краски. Выигрывает покупатель, который набрал больше красок.</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Что в чудесном мешочке?</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Знакомство с вопросом как формой получения информации, знаний; активизация речевой поисковой активност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Мешочек, какой-либо предмет простой геометрической формы, знакомый ребёнку (например, кусочек мыла); мяч или любой другой предмет, служащий для передачи его друг другу, фишк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Ход игры.</w:t>
      </w:r>
    </w:p>
    <w:p>
      <w:pPr>
        <w:pStyle w:val="Normal"/>
        <w:spacing w:lineRule="auto" w:line="240" w:before="0" w:after="0"/>
        <w:ind w:left="14"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может проводиться в дополнение к уроку.</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Дети, у меня в мешочке что-то есть. Хотите угадать, что там лежит? Чтобы угадать, надо задавать вопросы. А я буду на них отвечать. Вопросы будем задавать по очереди: кому попадёт мяч в руки, тот и задаёт вопрос. Каждый, кто задал вопрос, берёт фишку. Не забывайте, что повторять вопрсы нельзя. В конце игры посмотрим, кто больше наберёт фишек.»</w:t>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даёт мяч одному из детей и предлагает задать вопрос. Далее мяч передаётся по кругу либо тому ребёнку, кто попросит. Если дети угадают, -спросить, почему они так думают. Если не угадают, в конце игры подсказать: этот предмет нужен для того, чтобы руки, тело, лицо были чистыми; можно подобрать загадку про этот предмет. В конце игры подсчитывается число полученных фишек.</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гровые диалог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детей импровизировать, сочиняя диалоги с опорой или без опоры на наглядность.</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Ход игры.</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исполняет роль домовёнка Кузи, ведёт с детьми диалог. Перед ними в определённой последовательности лежат предметы или картинки (шубка, шалаш, груша, шашки и т.д.)</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узя! Кузя!</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юшки.</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хотим подарить тебе шубку.</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за заботу. А шубка – это что такое?</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ежда такая меховая, чтобы не замёрзнуть в сильные морозы.</w:t>
      </w:r>
    </w:p>
    <w:p>
      <w:pPr>
        <w:pStyle w:val="Normal"/>
        <w:spacing w:lineRule="auto" w:line="240" w:before="0" w:after="0"/>
        <w:ind w:left="14"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ьшое спасибо! Давайте её, эту шубку. (Учитель указывает на ребёнка, тот передаёт Кузе картинку). Стоящая вещь! Мягкая. Буду на ней спать! Диалог повторяется, видоизменяется, приобретает шутливый характер. Так, шалаш Кузя собирается носить, надевать, когда начнутся морозы, в классе он собирается спать, а шашки намерен съесть.</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изведения для инсценирования.</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ж и лягушка. </w:t>
      </w:r>
      <w:r>
        <w:rPr>
          <w:rFonts w:eastAsia="Times New Roman" w:cs="Times New Roman" w:ascii="Times New Roman" w:hAnsi="Times New Roman"/>
          <w:sz w:val="28"/>
          <w:szCs w:val="28"/>
          <w:lang w:eastAsia="ru-RU"/>
        </w:rPr>
        <w:t>(Э. Шим).</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лупый уж, ты старый уж, давай в догонялки играть!</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ирай кукушка, пока цел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я не боюсь, я не боюсь! У меня четыре лапки, а у тебя ни одной нет. Разве догонишь?</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щё как догоню-то. С пенька соскользну, в траве прошмыгну, вмиг ухвачу.</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я от тебя в воду – и была таков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в воде не скроешься. Я с берега нырну, хвостом вильну, настигну.</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его же тогда играть не хочешь?</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же досыта наигрался. Две лягушки-хвастунишки в моём пузечке.</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рок дружбы </w:t>
      </w:r>
      <w:r>
        <w:rPr>
          <w:rFonts w:eastAsia="Times New Roman" w:cs="Times New Roman" w:ascii="Times New Roman" w:hAnsi="Times New Roman"/>
          <w:sz w:val="28"/>
          <w:szCs w:val="28"/>
          <w:lang w:eastAsia="ru-RU"/>
        </w:rPr>
        <w:t>(М.Пляцковский)</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жили два воробья: Чик и Чирик. Однажды Чику пришла посылка от бабушки. Целый ящик пшена. Но он об этом ни словечка не сказал своему приятелю и склевал все зёрнышки один. А когда ящик выбрасывал, то несколько зёрнышек просыпалось на землю.</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шёл эти зёрнышки Чирик, собрал их в пакетик аккуратно и полетел к своему приятелю Чику.</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 Чик! Я сегодня нашёл десять зёрнышек пшена. Давай их разделим поровну и склюём.</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надо… Зачем? – стал отмахиваться Чик. – Ты нашёл – ты и ешь!</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мы же с тобой друзья. А друзья всё должны делить пополам. Разве не так?</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наверное, прав, - вздохнул Чик.</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у стало очень стыдно. Ведь он склевал целый ящик пшена и не поделился с другом, не дал ему ни одного зёрнышка. А сейчас отказаться от подарка приятеля – это значит обидеть его. Взял Чик пять зёрнышек и сказал:</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тебе, Чирик! И за зёрнышки, и за урок дружбы.</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Длинная шея </w:t>
      </w:r>
      <w:r>
        <w:rPr>
          <w:rFonts w:eastAsia="Times New Roman" w:cs="Times New Roman" w:ascii="Times New Roman" w:hAnsi="Times New Roman"/>
          <w:sz w:val="28"/>
          <w:szCs w:val="28"/>
          <w:lang w:eastAsia="ru-RU"/>
        </w:rPr>
        <w:t>(по М. Пляцковскому)</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Поросёнок </w:t>
      </w:r>
      <w:r>
        <w:rPr>
          <w:rFonts w:eastAsia="Times New Roman" w:cs="Times New Roman" w:ascii="Times New Roman" w:hAnsi="Times New Roman"/>
          <w:sz w:val="28"/>
          <w:szCs w:val="28"/>
          <w:lang w:eastAsia="ru-RU"/>
        </w:rPr>
        <w:t>(жирафу). Давай меняться шеями! Я тебе свою отдам, а ты мне свою.</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Жираф.</w:t>
      </w:r>
      <w:r>
        <w:rPr>
          <w:rFonts w:eastAsia="Times New Roman" w:cs="Times New Roman" w:ascii="Times New Roman" w:hAnsi="Times New Roman"/>
          <w:sz w:val="28"/>
          <w:szCs w:val="28"/>
          <w:lang w:eastAsia="ru-RU"/>
        </w:rPr>
        <w:t xml:space="preserve"> А зачем тебе моя шея?</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Поросёнок.</w:t>
      </w:r>
      <w:r>
        <w:rPr>
          <w:rFonts w:eastAsia="Times New Roman" w:cs="Times New Roman" w:ascii="Times New Roman" w:hAnsi="Times New Roman"/>
          <w:sz w:val="28"/>
          <w:szCs w:val="28"/>
          <w:lang w:eastAsia="ru-RU"/>
        </w:rPr>
        <w:t xml:space="preserve"> Пригодится… С длинной шеей в кино с любого места видно.</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Жираф.</w:t>
      </w:r>
      <w:r>
        <w:rPr>
          <w:rFonts w:eastAsia="Times New Roman" w:cs="Times New Roman" w:ascii="Times New Roman" w:hAnsi="Times New Roman"/>
          <w:sz w:val="28"/>
          <w:szCs w:val="28"/>
          <w:lang w:eastAsia="ru-RU"/>
        </w:rPr>
        <w:t xml:space="preserve"> А ещё зачем?</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Поросёнок. </w:t>
      </w:r>
      <w:r>
        <w:rPr>
          <w:rFonts w:eastAsia="Times New Roman" w:cs="Times New Roman" w:ascii="Times New Roman" w:hAnsi="Times New Roman"/>
          <w:sz w:val="28"/>
          <w:szCs w:val="28"/>
          <w:lang w:eastAsia="ru-RU"/>
        </w:rPr>
        <w:t>А ещё яблоки на высоких деревьях доставать можно.</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 xml:space="preserve">Жираф. </w:t>
      </w:r>
      <w:r>
        <w:rPr>
          <w:rFonts w:eastAsia="Times New Roman" w:cs="Times New Roman" w:ascii="Times New Roman" w:hAnsi="Times New Roman"/>
          <w:sz w:val="28"/>
          <w:szCs w:val="28"/>
          <w:lang w:eastAsia="ru-RU"/>
        </w:rPr>
        <w:t>Ну а ещё ?</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Поросёнок.</w:t>
      </w:r>
      <w:r>
        <w:rPr>
          <w:rFonts w:eastAsia="Times New Roman" w:cs="Times New Roman" w:ascii="Times New Roman" w:hAnsi="Times New Roman"/>
          <w:sz w:val="28"/>
          <w:szCs w:val="28"/>
          <w:lang w:eastAsia="ru-RU"/>
        </w:rPr>
        <w:t xml:space="preserve"> Диктант на уроке списывать легче.</w:t>
      </w:r>
    </w:p>
    <w:p>
      <w:pPr>
        <w:pStyle w:val="Normal"/>
        <w:spacing w:lineRule="auto" w:line="240" w:before="0" w:after="0"/>
        <w:ind w:left="0" w:right="0" w:hanging="0"/>
        <w:jc w:val="both"/>
        <w:rPr/>
      </w:pPr>
      <w:r>
        <w:rPr>
          <w:rFonts w:eastAsia="Times New Roman" w:cs="Times New Roman" w:ascii="Times New Roman" w:hAnsi="Times New Roman"/>
          <w:b/>
          <w:sz w:val="28"/>
          <w:szCs w:val="28"/>
          <w:lang w:eastAsia="ru-RU"/>
        </w:rPr>
        <w:t>Жираф.</w:t>
      </w:r>
      <w:r>
        <w:rPr>
          <w:rFonts w:eastAsia="Times New Roman" w:cs="Times New Roman" w:ascii="Times New Roman" w:hAnsi="Times New Roman"/>
          <w:sz w:val="28"/>
          <w:szCs w:val="28"/>
          <w:lang w:eastAsia="ru-RU"/>
        </w:rPr>
        <w:t xml:space="preserve"> Э-э-э, нет. Такая замечательная шея мне самому нужн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ическое мышление  школьников развивается на уроках классного и внеклассного чтения, поскольку эти уроки ориентированы в первую очередь на формирование эмоционально-ценностных отношений, что позволяет учителю организовать учебный процесс вокруг важных тем, проблем, волнующих учеников. В процессе решения таких проблемных вопросов, порождающих внутренние и внешние диалоги, и происходит развитие диалогичности мышления школьников.</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учителя – создать на уроке ситуацию, близкую к ситуации живого общения. В ходе диалога зарождается необычное общение между учителем и учениками, в котором собеседники проявляют собственный взгляд на мир.</w:t>
      </w:r>
    </w:p>
    <w:p>
      <w:pPr>
        <w:pStyle w:val="Normal"/>
        <w:spacing w:lineRule="auto" w:line="240" w:before="0" w:after="0"/>
        <w:ind w:left="0" w:right="0" w:hanging="0"/>
        <w:jc w:val="both"/>
        <w:rPr/>
      </w:pPr>
      <w:r>
        <w:rPr>
          <w:rFonts w:eastAsia="Times New Roman" w:cs="Times New Roman" w:ascii="Times New Roman" w:hAnsi="Times New Roman"/>
          <w:sz w:val="28"/>
          <w:szCs w:val="28"/>
          <w:u w:val="single"/>
          <w:lang w:eastAsia="ru-RU"/>
        </w:rPr>
        <w:t xml:space="preserve">Обобщение </w:t>
      </w:r>
      <w:r>
        <w:rPr>
          <w:rFonts w:eastAsia="Times New Roman" w:cs="Times New Roman" w:ascii="Times New Roman" w:hAnsi="Times New Roman"/>
          <w:sz w:val="28"/>
          <w:szCs w:val="28"/>
          <w:lang w:eastAsia="ru-RU"/>
        </w:rPr>
        <w:t>в учебном диалоге «учитель – класс» делает педагог, подводя итог высказываниям учащихся на уроке. Если проблема осталась до конца не решённой, то учитель предоставляет право выбора школьникам, предлагает подумать над трудными вопросами и вернуться к поиску ответа на них уже в другой форме. Своеобразным итогом урока могут служить и письменные работы учащихся. Так, беседу по теме «Обман – это …» предложено завершить следующим заданием: «Что же такое обман? Тема урока записана не полностью. Какой ответ вам подсказали герои рассказа В.Драгунского? Закончите предложение: «Обман – это …». Поразило многообразие детских ответов. Среди них были высказывания, анализирующие поступок, выражающие эмоции; заслуживают внимания суждения об обмане как о нравственной категории:</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ман – это совесть человек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ман – это горе, небольшое, но горе;</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ман – это жульничество;</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ман – это глупая шутк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ман – это большая неправд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ман – это жестокость, грусть, печаль.</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Особенности учебного диалога:</w:t>
      </w:r>
    </w:p>
    <w:p>
      <w:pPr>
        <w:pStyle w:val="Normal"/>
        <w:numPr>
          <w:ilvl w:val="0"/>
          <w:numId w:val="1"/>
        </w:numPr>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единой, интересной для всех участников диалога проблемы;</w:t>
      </w:r>
    </w:p>
    <w:p>
      <w:pPr>
        <w:pStyle w:val="Normal"/>
        <w:numPr>
          <w:ilvl w:val="0"/>
          <w:numId w:val="1"/>
        </w:numPr>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двух и более собеседников, связанных отношениями  взаимопонимания;</w:t>
      </w:r>
    </w:p>
    <w:p>
      <w:pPr>
        <w:pStyle w:val="Normal"/>
        <w:numPr>
          <w:ilvl w:val="0"/>
          <w:numId w:val="1"/>
        </w:numPr>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свободного изложения материала, отстаивания своей точки зрения;</w:t>
      </w:r>
    </w:p>
    <w:p>
      <w:pPr>
        <w:pStyle w:val="Normal"/>
        <w:numPr>
          <w:ilvl w:val="0"/>
          <w:numId w:val="1"/>
        </w:numPr>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цели организации диалога;</w:t>
      </w:r>
    </w:p>
    <w:p>
      <w:pPr>
        <w:pStyle w:val="Normal"/>
        <w:numPr>
          <w:ilvl w:val="0"/>
          <w:numId w:val="1"/>
        </w:numPr>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братной связи;</w:t>
      </w:r>
    </w:p>
    <w:p>
      <w:pPr>
        <w:pStyle w:val="Normal"/>
        <w:numPr>
          <w:ilvl w:val="0"/>
          <w:numId w:val="1"/>
        </w:numPr>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диалоговых взаимоотношений  между учителем и классом, учителем и учеником.</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ым условием возникновения учебного диалога на уроке мы считаем наличие проблемной ситуации, поскольку именно она, по определению С.Л.Рубинштейна, является «начальным моментом мыслительного процесса».</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школьном обучении возможны разные виды учебного диалога: </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ель – класс;</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ель – ученик;</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ник – класс;</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ник – ученик.</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мый распространённый вид диалога в начальной школе </w:t>
      </w:r>
      <w:r>
        <w:rPr>
          <w:rFonts w:eastAsia="Times New Roman" w:cs="Times New Roman" w:ascii="Times New Roman" w:hAnsi="Times New Roman"/>
          <w:b/>
          <w:sz w:val="28"/>
          <w:szCs w:val="28"/>
          <w:lang w:eastAsia="ru-RU"/>
        </w:rPr>
        <w:t>учитель - класс</w:t>
      </w:r>
      <w:r>
        <w:rPr>
          <w:rFonts w:eastAsia="Times New Roman" w:cs="Times New Roman" w:ascii="Times New Roman" w:hAnsi="Times New Roman"/>
          <w:sz w:val="28"/>
          <w:szCs w:val="28"/>
          <w:lang w:eastAsia="ru-RU"/>
        </w:rPr>
        <w:t xml:space="preserve"> требует к себе определённого мастерства от педагога. Желательно, чтобы этот диалог вылился в непринуждённую беседу по вопросам, интересующим не только учителя.</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истеме методов проблемного обучения эвристическая беседа занимает особое место. </w:t>
      </w:r>
      <w:r>
        <w:rPr>
          <w:rFonts w:eastAsia="Times New Roman" w:cs="Times New Roman" w:ascii="Times New Roman" w:hAnsi="Times New Roman"/>
          <w:i/>
          <w:sz w:val="28"/>
          <w:szCs w:val="28"/>
          <w:lang w:eastAsia="ru-RU"/>
        </w:rPr>
        <w:t>«Эвристическая беседа – вопросно-ответная форма обучения, при которой учитель не сообщает учащимся готовых знаний, а умело поставленными вопросами заставляет их самих на основе уже имеющихся знаний, наблюдений, жизненного опыта подходить к новым понятиям, выводам и правилам» (М.Н.Скаткин).</w:t>
      </w:r>
      <w:r>
        <w:rPr>
          <w:rFonts w:eastAsia="Times New Roman" w:cs="Times New Roman" w:ascii="Times New Roman" w:hAnsi="Times New Roman"/>
          <w:sz w:val="28"/>
          <w:szCs w:val="28"/>
          <w:lang w:eastAsia="ru-RU"/>
        </w:rPr>
        <w:t xml:space="preserve"> своеобразие такой беседы заключается в поиске новых знаний. Школьники, принимающие участие в беседе, располагают определённым запасом сведений, на основе которых усваивают новый материал.</w:t>
      </w:r>
    </w:p>
    <w:p>
      <w:pPr>
        <w:pStyle w:val="Normal"/>
        <w:spacing w:lineRule="auto" w:line="240" w:before="0" w:after="0"/>
        <w:ind w:left="0" w:right="0" w:hanging="0"/>
        <w:jc w:val="both"/>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Для эвристической беседы характерны следующие черты:</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стоятельность собеседника в поисках истины;</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вижение к истине с помощью вопросов, указывающих направление поиска и исключающих подсказки;</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при ответах прежнего опыта и знаний;</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яющая роль ведущего беседу (Н.М.Плескацевич).</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уроках классного и внеклассного чтения эвристическая беседа применяется как один из эффективных методов анализа художественного произведения. </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беседы не только проверка знаний о прочитанных книгах, помощь учащимся более глубоко усвоить содержание произведения, но и дать возможность младшим школьникам высказать своё мнение о прочитанном и обосновать его.</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этому наряду с эвристической беседой в начальной школе целесообразно использовать беседу с элементами дискуссии. Она организуется обычно по пройденному материалу (тексту художественного произведения), носит выясняющий, уточняющий или обобщающий характер относительно проблематики текста. Содержит обмен мнениями и некоторые элементы дискуссионного характера. Такая беседа развивает коммуникативно-речевые умения младших школьников.</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обходимо отметить некоторые преимущества эвристической беседы с элементами дискуссии по сравнению с традиционными методами обучения: вовлечение небольшого количества учащихся в учебный процесс; наличие обратной связи; опора на положительный опыт школьников; возникновение на уроке атмосферы доверия и поддержки; осознание своего «я».</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hanging="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едующие правила относятся к учителю как руководителю:</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 одна реплика диалога не должна оставаться без ответа;</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иалог должен быть ограничен по времени;</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обходимо стимулировать  активность учеников, поощрять конструктивное участие в диалоге.</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жно добиваться чёткости и полноты выражения своих мыслей и мнений;</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ботать с учётом субъективного опыта школьников;</w:t>
      </w:r>
    </w:p>
    <w:p>
      <w:pPr>
        <w:pStyle w:val="Normal"/>
        <w:spacing w:lineRule="auto" w:line="240" w:before="0" w:after="0"/>
        <w:ind w:left="0" w:righ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избегать отрицательных суждений о деятельности учеников; </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бщать высказывания учащихся, придавать им научный характер.</w:t>
      </w:r>
    </w:p>
    <w:p>
      <w:pPr>
        <w:pStyle w:val="Normal"/>
        <w:spacing w:lineRule="auto" w:line="24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словно, для  обеспечения полноценного диалога в классе в классе должна быть создана психологически комфортная обстановка.</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righ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567" w:righ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27" w:right="0" w:firstLine="567"/>
        <w:jc w:val="both"/>
        <w:rPr>
          <w:rFonts w:ascii="Times New Roman" w:hAnsi="Times New Roman" w:cs="Times New Roman"/>
          <w:sz w:val="28"/>
          <w:szCs w:val="28"/>
        </w:rPr>
      </w:pPr>
      <w:r>
        <w:rPr>
          <w:rFonts w:cs="Times New Roman" w:ascii="Times New Roman" w:hAnsi="Times New Roman"/>
          <w:sz w:val="28"/>
          <w:szCs w:val="28"/>
        </w:rPr>
        <w:t>Однако следует помнить, что при реализации диалогических методов главная роль в учебном процессе принадлежит преподавателю, так как сценарий занятий в режиме диалога невозможно смоделировать ни в одном учебном пособии несмотря дистанционное обучение, электронные учебники. Поэтому реализация диалогических методов требует значительных усилий от преподавателя, который конструирует свою систему организации занятий.</w:t>
      </w:r>
    </w:p>
    <w:p>
      <w:pPr>
        <w:pStyle w:val="Normal"/>
        <w:ind w:left="27"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27" w:right="0" w:firstLine="567"/>
        <w:jc w:val="both"/>
        <w:rPr>
          <w:rFonts w:ascii="Times New Roman" w:hAnsi="Times New Roman" w:cs="Times New Roman"/>
          <w:sz w:val="28"/>
          <w:szCs w:val="28"/>
        </w:rPr>
      </w:pPr>
      <w:r>
        <w:rPr>
          <w:rFonts w:cs="Times New Roman" w:ascii="Times New Roman" w:hAnsi="Times New Roman"/>
          <w:sz w:val="28"/>
          <w:szCs w:val="28"/>
        </w:rPr>
        <w:t>Таким образом, учебный диалог следует рассматривать не только как дидактическую единицу обучения диалоговому общению, но и как особый вид социально-педагогической деятельности, своего рода школу социального формирования межнациональной культуры, толерантности, нравственного облика представителей современного общества.</w:t>
      </w:r>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567" w:right="0" w:firstLine="567"/>
        <w:jc w:val="both"/>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Normal"/>
        <w:ind w:left="-567" w:right="0" w:firstLine="567"/>
        <w:jc w:val="both"/>
        <w:rPr/>
      </w:pPr>
      <w:hyperlink r:id="rId2">
        <w:r>
          <w:rPr>
            <w:rStyle w:val="InternetLink"/>
            <w:rFonts w:cs="Times New Roman" w:ascii="Times New Roman" w:hAnsi="Times New Roman"/>
            <w:sz w:val="28"/>
            <w:szCs w:val="28"/>
          </w:rPr>
          <w:t>http://www.rae.ru/fs/?section=content&amp;op=show_article&amp;article_id=7778387</w:t>
        </w:r>
      </w:hyperlink>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sz w:val="28"/>
            <w:szCs w:val="28"/>
            <w:lang w:eastAsia="ru-RU"/>
          </w:rPr>
          <w:t>http://www.dslib.net/obw-pedagogika/pesnjaeva.html</w:t>
        </w:r>
      </w:hyperlink>
    </w:p>
    <w:p>
      <w:pPr>
        <w:pStyle w:val="Normal"/>
        <w:spacing w:lineRule="auto" w:line="240" w:before="0" w:after="0"/>
        <w:ind w:left="-567"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0" w:righ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Литература</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роницына Е.В. Диалог как средство организации учебной деятельности.</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ктика образования, научно-методический журнал, № 4 2010г  С.2-3</w:t>
      </w:r>
    </w:p>
    <w:p>
      <w:pPr>
        <w:pStyle w:val="Normal"/>
        <w:numPr>
          <w:ilvl w:val="0"/>
          <w:numId w:val="4"/>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ганов С.Ю. Ребёнок и взрослый в учебном диалоге. М., 1989г. С.10.</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ткин М.Н. Эвристическая беседа. Педагогическая энциклопедия. 1968г. </w:t>
      </w:r>
    </w:p>
    <w:sectPr>
      <w:headerReference w:type="default" r:id="rId4"/>
      <w:footerReference w:type="default" r:id="rId5"/>
      <w:type w:val="nextPage"/>
      <w:pgSz w:w="11906" w:h="16838"/>
      <w:pgMar w:left="1405"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Symbol">
    <w:charset w:val="02"/>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61"/>
        </w:tabs>
        <w:ind w:left="761" w:hanging="360"/>
      </w:pPr>
    </w:lvl>
    <w:lvl w:ilvl="1">
      <w:start w:val="1"/>
      <w:numFmt w:val="decimal"/>
      <w:lvlText w:val="%2."/>
      <w:lvlJc w:val="left"/>
      <w:pPr>
        <w:tabs>
          <w:tab w:val="num" w:pos="1121"/>
        </w:tabs>
        <w:ind w:left="1121" w:hanging="360"/>
      </w:pPr>
    </w:lvl>
    <w:lvl w:ilvl="2">
      <w:start w:val="1"/>
      <w:numFmt w:val="decimal"/>
      <w:lvlText w:val="%3."/>
      <w:lvlJc w:val="left"/>
      <w:pPr>
        <w:tabs>
          <w:tab w:val="num" w:pos="1481"/>
        </w:tabs>
        <w:ind w:left="1481" w:hanging="360"/>
      </w:pPr>
    </w:lvl>
    <w:lvl w:ilvl="3">
      <w:start w:val="1"/>
      <w:numFmt w:val="decimal"/>
      <w:lvlText w:val="%4."/>
      <w:lvlJc w:val="left"/>
      <w:pPr>
        <w:tabs>
          <w:tab w:val="num" w:pos="1841"/>
        </w:tabs>
        <w:ind w:left="1841" w:hanging="360"/>
      </w:pPr>
    </w:lvl>
    <w:lvl w:ilvl="4">
      <w:start w:val="1"/>
      <w:numFmt w:val="decimal"/>
      <w:lvlText w:val="%5."/>
      <w:lvlJc w:val="left"/>
      <w:pPr>
        <w:tabs>
          <w:tab w:val="num" w:pos="2201"/>
        </w:tabs>
        <w:ind w:left="2201" w:hanging="360"/>
      </w:pPr>
    </w:lvl>
    <w:lvl w:ilvl="5">
      <w:start w:val="1"/>
      <w:numFmt w:val="decimal"/>
      <w:lvlText w:val="%6."/>
      <w:lvlJc w:val="left"/>
      <w:pPr>
        <w:tabs>
          <w:tab w:val="num" w:pos="2561"/>
        </w:tabs>
        <w:ind w:left="2561" w:hanging="360"/>
      </w:pPr>
    </w:lvl>
    <w:lvl w:ilvl="6">
      <w:start w:val="1"/>
      <w:numFmt w:val="decimal"/>
      <w:lvlText w:val="%7."/>
      <w:lvlJc w:val="left"/>
      <w:pPr>
        <w:tabs>
          <w:tab w:val="num" w:pos="2921"/>
        </w:tabs>
        <w:ind w:left="2921" w:hanging="360"/>
      </w:pPr>
    </w:lvl>
    <w:lvl w:ilvl="7">
      <w:start w:val="1"/>
      <w:numFmt w:val="decimal"/>
      <w:lvlText w:val="%8."/>
      <w:lvlJc w:val="left"/>
      <w:pPr>
        <w:tabs>
          <w:tab w:val="num" w:pos="3281"/>
        </w:tabs>
        <w:ind w:left="3281" w:hanging="360"/>
      </w:pPr>
    </w:lvl>
    <w:lvl w:ilvl="8">
      <w:start w:val="1"/>
      <w:numFmt w:val="decimal"/>
      <w:lvlText w:val="%9."/>
      <w:lvlJc w:val="left"/>
      <w:pPr>
        <w:tabs>
          <w:tab w:val="num" w:pos="3641"/>
        </w:tabs>
        <w:ind w:left="364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Times New Roman" w:hAnsi="Times New Roman" w:eastAsia="Times New Roman" w:cs="Times New Roman"/>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22">
    <w:name w:val="Название"/>
    <w:basedOn w:val="Normal"/>
    <w:qFormat/>
    <w:pPr>
      <w:suppressLineNumbers/>
      <w:spacing w:before="120" w:after="120"/>
    </w:pPr>
    <w:rPr>
      <w:i/>
      <w:iCs/>
      <w:sz w:val="24"/>
      <w:szCs w:val="24"/>
    </w:rPr>
  </w:style>
  <w:style w:type="paragraph" w:styleId="Style23">
    <w:name w:val="Указатель"/>
    <w:basedOn w:val="Normal"/>
    <w:qFormat/>
    <w:pPr>
      <w:suppressLineNumbers/>
    </w:pPr>
    <w:rPr/>
  </w:style>
  <w:style w:type="paragraph" w:styleId="Style24">
    <w:name w:val="Без интервала"/>
    <w:qFormat/>
    <w:pPr>
      <w:widowControl/>
      <w:suppressAutoHyphens w:val="true"/>
      <w:bidi w:val="0"/>
    </w:pPr>
    <w:rPr>
      <w:rFonts w:ascii="Times New Roman" w:hAnsi="Times New Roman"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ru/fs/?section=content&amp;op=show_article&amp;article_id=7778387" TargetMode="External"/><Relationship Id="rId3" Type="http://schemas.openxmlformats.org/officeDocument/2006/relationships/hyperlink" Target="http://www.dslib.net/obw-pedagogika/pesnjaeva.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39:00Z</dcterms:created>
  <dc:creator>Исаенкова</dc:creator>
  <dc:description/>
  <dc:language>en-US</dc:language>
  <cp:lastModifiedBy>Исаенкова</cp:lastModifiedBy>
  <cp:lastPrinted>2011-10-24T17:19:00Z</cp:lastPrinted>
  <dcterms:modified xsi:type="dcterms:W3CDTF">2011-10-24T15:39:00Z</dcterms:modified>
  <cp:revision>2</cp:revision>
  <dc:subject/>
  <dc:title/>
</cp:coreProperties>
</file>